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505216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770799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01279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